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выполнении государственного задания за 9 месяцев 2023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БУЗ АО «Детская городская поликлиника № 3»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(эксплуатация) имущества, находящегося в государственной собственности, не используемого для выполнения государственного зад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  <w:bookmarkStart w:id="0" w:name="_GoBack"/>
            <w:bookmarkEnd w:id="0"/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                                                                                                              Г.М. Минако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Исполнитель: А.Ю. Токарева, 8-903-378-83-57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17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10-03T15:51:00Z</cp:lastPrinted>
  <dcterms:modified xsi:type="dcterms:W3CDTF">2023-10-04T07:17:00Z</dcterms:modified>
  <cp:revision>2</cp:revision>
  <dc:subject/>
  <dc:title/>
</cp:coreProperties>
</file>